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20"/>
          <w:effect w:val="blinkBackground"/>
          <w:lang w:val="en-US" w:eastAsia="en-US"/>
        </w:rPr>
      </w:pPr>
      <w:r>
        <w:rPr>
          <w:color w:val="3366FF"/>
          <w:sz w:val="20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9675" cy="8096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2112010" cy="1565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850900</wp:posOffset>
            </wp:positionV>
            <wp:extent cx="2057400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effect w:val="blinkBackground"/>
          <w:lang w:val="en-US"/>
        </w:rPr>
        <w:t>My Persoan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65785</wp:posOffset>
                </wp:positionV>
                <wp:extent cx="5497830" cy="1268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Name is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</w:rPr>
                              <w:t>WAQAS SHAH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STUDENT OF</w:t>
                              <w:tab/>
                              <w:tab/>
                              <w:t>: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ab/>
                              <w:t>: LAHORE-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99.9pt;mso-wrap-distance-left:9.05pt;mso-wrap-distance-right:9.05pt;mso-wrap-distance-top:0pt;mso-wrap-distance-bottom:0pt;margin-top:44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Name is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</w:rPr>
                        <w:t>WAQAS SHAH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STUDENT OF</w:t>
                        <w:tab/>
                        <w:tab/>
                        <w:t>: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ab/>
                        <w:t>: LAHORE-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165985</wp:posOffset>
                </wp:positionV>
                <wp:extent cx="5497830" cy="14338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SPORTS CHANNELS IN CABLE TELEV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INDIAN MUSIC AND PAKISTNAI 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</w:rPr>
                              <w:t>I WANT TO BECOME A COMPUTER ENGIN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O PARKS AND VISIT CINEMAS FOR MOVI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112.9pt;mso-wrap-distance-left:9.05pt;mso-wrap-distance-right:9.05pt;mso-wrap-distance-top:0pt;mso-wrap-distance-bottom:0pt;margin-top:170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LOVE SPORTS CHANNELS IN CABLE TELEV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INDIAN MUSIC AND PAKISTNAI MU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28"/>
                        </w:rPr>
                        <w:t>I WANT TO BECOME A COMPUTER ENGINE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O PARKS AND VISIT CINEMAS FOR MOV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58135</wp:posOffset>
            </wp:positionH>
            <wp:positionV relativeFrom="paragraph">
              <wp:posOffset>8890</wp:posOffset>
            </wp:positionV>
            <wp:extent cx="2743200" cy="1143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97830" cy="14338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 LOVE TO PAARTICIPATE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HisBulPics-HISTORICAL BUILDING PICTURE PROJ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B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Thank you both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SIR. KHALID and Asia Europe found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Gothic Std Light" w:hAnsi="Bell Gothic Std Light" w:cs="Bell Gothic Std Light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432.9pt;height:112.9pt;mso-wrap-distance-left:9.05pt;mso-wrap-distance-right:9.05pt;mso-wrap-distance-top:0pt;mso-wrap-distance-bottom:0pt;margin-top:5.4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 LOVE TO PAARTICIPATE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HisBulPics-HISTORICAL BUILDING PICTURE PROJET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BY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Thank you both 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SIR. KHALID and Asia Europe foundation </w:t>
                      </w:r>
                    </w:p>
                    <w:p>
                      <w:pPr>
                        <w:pStyle w:val="Normal"/>
                        <w:rPr>
                          <w:rFonts w:ascii="Bell Gothic Std Light" w:hAnsi="Bell Gothic Std Light" w:cs="Bell Gothic Std Light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680" w:h="154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Gothic St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10:00Z</dcterms:created>
  <dc:creator>HOME</dc:creator>
  <dc:description/>
  <dc:language>en-US</dc:language>
  <cp:lastModifiedBy>Sumi</cp:lastModifiedBy>
  <dcterms:modified xsi:type="dcterms:W3CDTF">2010-01-28T21:11:00Z</dcterms:modified>
  <cp:revision>6</cp:revision>
  <dc:subject/>
  <dc:title>My Persoanl file </dc:title>
</cp:coreProperties>
</file>